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</w:t>
        <w:tab/>
        <w:tab/>
        <w:t>DATE:_________</w:t>
        <w:tab/>
        <w:tab/>
        <w:t>PER.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IOSIS REVIEW WORK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Phases of Meiosis – Identify the phase of meiosis described below.</w:t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4938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me of Phase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logous chromosomes pair up and form tetrad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dle fibers move homologous chromosomes to opposite sides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uclear membrane reforms, cytoplasm divides, 4 daughter cells formed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omosomes line up along equator, not in homologous pairs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rossing-over occurs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omatids separate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logs line up alone equator</w:t>
            </w:r>
          </w:p>
        </w:tc>
      </w:tr>
      <w:tr>
        <w:trPr>
          <w:trHeight w:val="2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  <w:p>
            <w:pPr>
              <w:pStyle w:val="Normal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t>Cytoplasm divides, 2 daughter cells are formed</w:t>
            </w:r>
          </w:p>
        </w:tc>
      </w:tr>
    </w:tbl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Using the diagram below, identify the phases of meiosis</w:t>
      </w:r>
    </w:p>
    <w:p>
      <w:pPr>
        <w:pStyle w:val="Normal"/>
        <w:spacing w:before="280" w:after="28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40070" cy="459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8:05:00Z</dcterms:created>
  <dc:creator>scollins</dc:creator>
  <dc:description/>
  <cp:keywords/>
  <dc:language>en-US</dc:language>
  <cp:lastModifiedBy>scollins</cp:lastModifiedBy>
  <dcterms:modified xsi:type="dcterms:W3CDTF">2008-02-06T18:09:00Z</dcterms:modified>
  <cp:revision>1</cp:revision>
  <dc:subject/>
  <dc:title>NAME:___________________________</dc:title>
</cp:coreProperties>
</file>